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My comrade and I are here to ratify that the death penalty should be abrogated. The death penalty shows that serious crimes will not be tolerated. No one is going to mimic someone who’s on death row.</w:t>
      </w:r>
    </w:p>
    <w:p>
      <w:pPr>
        <w:pStyle w:val="Body"/>
        <w:rPr/>
      </w:pPr>
      <w:r>
        <w:rPr/>
      </w:r>
    </w:p>
    <w:p>
      <w:pPr>
        <w:pStyle w:val="Body"/>
        <w:rPr/>
      </w:pPr>
      <w:r>
        <w:rPr/>
        <w:t>Too many prisoners are escaping or getting plea bargains. In the year 2000, 254 prisoners escaped out of jail. And the number of criminal cases that are plea bargained (meaning the accused admits guilt in return for a lesser sentence or some other concession) can be as high as 80 to 90 percent of cases. Prisoner parole or escapes gives criminals another chance to kill.  Perhaps the biggest reason to keep the death penalty is to prevent the crime from happening again.  Does it make sense to have multiple "life" sentences? Even if a criminal is sentenced to life without possibility of parole, he still has a chance to kill while in prison. It provides a deterrent for prisoners already serving a life sentence.  What about people already sentenced to life in prison. What's to stop them from murdering people constantly while in prison? What are they going to do--extend his sentence? Sure, they can take away some prison privileges, but is this enough of a deterrent to stop the killing? What about a person sentenced to life who happens to escape? What's to stop him from killing anyone who might try to bring him in or curb his crime spree?</w:t>
      </w:r>
    </w:p>
    <w:p>
      <w:pPr>
        <w:pStyle w:val="Body"/>
        <w:rPr/>
      </w:pPr>
      <w:r>
        <w:rPr/>
      </w:r>
    </w:p>
    <w:p>
      <w:pPr>
        <w:pStyle w:val="Body"/>
        <w:rPr/>
      </w:pPr>
      <w:r>
        <w:rPr/>
        <w:t>The victims of crimes suffer more than the criminals. Think about this. Our justice system shows more sympathy for criminals than it does victims.  It's time we put the emphasis of our criminal justice system back on protecting the victim rather than the accused. Remember, a person who's on death row has almost always committed crimes before this. A long line of victims have been waiting for justice. We need justice for current and past victims. The death penalty gives closure to the victim's families who have suffered so much.  Some family members of crime victims may take years or decades to recover from the shock and loss of a loved one. Some may never recover. One of the things that helps hasten this recovery is to achieve some kind of closure. Life in prison just means the criminal is still around to haunt the victim. A death sentence brings finality to a horrible chapter in the lives of these family members.</w:t>
      </w:r>
    </w:p>
    <w:p>
      <w:pPr>
        <w:pStyle w:val="Body"/>
        <w:rPr/>
      </w:pPr>
      <w:r>
        <w:rPr/>
      </w:r>
    </w:p>
    <w:p>
      <w:pPr>
        <w:pStyle w:val="Body"/>
        <w:rPr/>
      </w:pPr>
      <w:r>
        <w:rPr/>
        <w:t xml:space="preserve">Prisons are becoming more and more overpopulated. It costs more to build a brand new prison because the old one is too crowded and to hire new employees for the new prison then it does to execute the prisoners and just have one prison. It contributes to the problem of overpopulation in the prison system. Prisons across the country face the problem of too many prisoners and not enough space &amp; resources. Each additional prisoner requires a portion of a cell, food, clothing, extra guard time, and so on. When you eliminate the death penalty as an option, it means that prisoner must be housed for life. Thus, it only adds to the problem of an overcrowded prison system.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From </w:t>
    </w:r>
    <w:hyperlink r:id="rId1">
      <w:r>
        <w:rPr>
          <w:rStyle w:val="InternetLink"/>
          <w:color w:val="000099"/>
          <w:u w:val="single"/>
        </w:rPr>
        <w:t xml:space="preserve">http://www.balancedpolitics.org/death_penalty.htm </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From </w:t>
    </w:r>
    <w:hyperlink r:id="rId1">
      <w:r>
        <w:rPr>
          <w:rStyle w:val="InternetLink"/>
          <w:color w:val="000099"/>
          <w:u w:val="single"/>
        </w:rPr>
        <w:t xml:space="preserve">http://www.balancedpolitics.org/death_penalty.htm </w:t>
      </w:r>
    </w:hyperlink>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alancedpolitics.org/death_penalty.htm" TargetMode="External"/>
</Relationships>
</file>

<file path=word/_rels/header2.xml.rels><?xml version="1.0" encoding="UTF-8"?>
<Relationships xmlns="http://schemas.openxmlformats.org/package/2006/relationships"><Relationship Id="rId1" Type="http://schemas.openxmlformats.org/officeDocument/2006/relationships/hyperlink" Target="http://www.balancedpolitics.org/death_penalty.ht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